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PRESENZA PARTECIPANTI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275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567" w:top="1843" w:footer="454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tbl>
      <w:tblPr>
        <w:tblW w:w="13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4592"/>
      </w:tblGrid>
      <w:tr>
        <w:trPr/>
        <w:tc>
          <w:tcPr>
            <w:tcW w:w="9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INO ________</w:t>
              <w:tab/>
              <w:t>POMERIGGIO ________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Spazio Vidimazione </w:t>
            </w:r>
          </w:p>
        </w:tc>
      </w:tr>
      <w:tr>
        <w:trPr/>
        <w:tc>
          <w:tcPr>
            <w:tcW w:w="9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glio di presenza per il giorno ______, mese __________________, anno __________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050"/>
        <w:gridCol w:w="2153"/>
        <w:gridCol w:w="2976"/>
        <w:gridCol w:w="982"/>
        <w:gridCol w:w="39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e nome partecipan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r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entrata</w:t>
            </w:r>
            <w:r>
              <w:rPr>
                <w:rStyle w:val="FootnoteCharacters"/>
                <w:b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cit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Uscit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i partecipanti n.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i partecipanti n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gramma Svolto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teria:… …                                                      Argomenti trattat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rio:  dalle.………...alle……………. Nominativo  (specificare se Insegnate, Esperto  ecc) e  Fir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tivo Tutor e firma</w:t>
            </w:r>
          </w:p>
        </w:tc>
      </w:tr>
      <w:tr>
        <w:trPr>
          <w:trHeight w:val="64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teria:… …                                                      Argomenti trattat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rio:  dalle.………...alle…………….  Nominativo  (specificare se Insegnate, Esperto  ecc) e  Fir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tivo Tutor e firma</w:t>
            </w:r>
          </w:p>
        </w:tc>
      </w:tr>
    </w:tbl>
    <w:p>
      <w:pPr>
        <w:pStyle w:val="Normal"/>
        <w:spacing w:before="60" w:after="0"/>
        <w:ind w:left="6372" w:firstLine="708"/>
        <w:jc w:val="center"/>
        <w:rPr/>
      </w:pPr>
      <w:r>
        <w:rPr>
          <w:rFonts w:cs="Calibri" w:ascii="Calibri" w:hAnsi="Calibri"/>
        </w:rPr>
        <w:t>Firma del responsabile di progetto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276" w:right="1701" w:gutter="0" w:header="567" w:top="992" w:footer="143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>
        <w:rFonts w:ascii="Calibri" w:hAnsi="Calibri" w:cs="Calibri"/>
        <w:sz w:val="20"/>
        <w:szCs w:val="20"/>
      </w:rPr>
    </w:pPr>
    <w:bookmarkStart w:id="0" w:name="_Hlk164846625"/>
    <w:r>
      <w:rPr>
        <w:rStyle w:val="PageNumber"/>
        <w:rFonts w:cs="Calibri" w:ascii="Calibri" w:hAnsi="Calibri"/>
        <w:sz w:val="20"/>
        <w:szCs w:val="20"/>
      </w:rPr>
      <w:t xml:space="preserve">PR FSE+ ABRUZZO 2021-2027 </w:t>
    </w:r>
    <w:bookmarkEnd w:id="0"/>
    <w:r>
      <w:rPr>
        <w:rStyle w:val="PageNumber"/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cluso Uditore se previsto da Avviso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Calibri" w:ascii="Calibri" w:hAnsi="Calibri"/>
        </w:rPr>
        <w:t>Le assenze devono essere annotate sul registro entro 30 minuti dall’inizio delle le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4</w: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6113780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07"/>
                            <w:gridCol w:w="2407"/>
                            <w:gridCol w:w="2407"/>
                            <w:gridCol w:w="2407"/>
                          </w:tblGrid>
                          <w:tr>
                            <w:trPr/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3.8pt;mso-wrap-distance-left:0pt;mso-wrap-distance-right:7.05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07"/>
                      <w:gridCol w:w="2407"/>
                      <w:gridCol w:w="2407"/>
                      <w:gridCol w:w="2407"/>
                    </w:tblGrid>
                    <w:tr>
                      <w:trPr/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4</w:t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6113780" cy="3505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07"/>
                            <w:gridCol w:w="2407"/>
                            <w:gridCol w:w="2407"/>
                            <w:gridCol w:w="2407"/>
                          </w:tblGrid>
                          <w:tr>
                            <w:trPr/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27.6pt;mso-wrap-distance-left:0pt;mso-wrap-distance-right:7.05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07"/>
                      <w:gridCol w:w="2407"/>
                      <w:gridCol w:w="2407"/>
                      <w:gridCol w:w="2407"/>
                    </w:tblGrid>
                    <w:tr>
                      <w:trPr/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4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51:00Z</dcterms:created>
  <dc:creator>Sabrina</dc:creator>
  <dc:description/>
  <cp:keywords/>
  <dc:language>en-US</dc:language>
  <cp:lastModifiedBy>Francesco Lupano</cp:lastModifiedBy>
  <cp:lastPrinted>2014-02-18T12:07:00Z</cp:lastPrinted>
  <dcterms:modified xsi:type="dcterms:W3CDTF">2025-11-12T10:20:00Z</dcterms:modified>
  <cp:revision>12</cp:revision>
  <dc:subject/>
  <dc:title> </dc:title>
</cp:coreProperties>
</file>